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8.75pt;margin-top:82.1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70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auto" w:line="192" w:before="0" w:after="4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 xml:space="preserve">О проведении в 2025 году Международной олимпиады учителей-предметников «ПРОФИ» 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0.6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lineRule="auto" w:line="192" w:before="0" w:after="4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DOCPROPERTY "doc_summary"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 xml:space="preserve">О проведении в 2025 году Международной олимпиады учителей-предметников «ПРОФИ» 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80"/>
        <w:ind w:hanging="0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целях выявления и поддержки учителей, обладающих высокими предметными знаниями, а также для повышения уровня профессионального мастерства педагогов общеобразовательных учреждений Пермского края Национальный исследовательский университет «Высшая школа экономики» </w:t>
        <w:br/>
        <w:t>в 2025 году проводит Международную олимпиаду учителей-предметников «ПРОФИ-2025» (далее — Олимпиада) по английскому языку, физике, математике, обществознанию и финансовой грамотно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Олимпиада является инновационной формой повышения квалификации, предметной и цифровой компетентности педагогов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сем участникам отборочного и заключительного этапов олимпиады выдается сертификат об участи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всем участникам 2-го (заключительного) этапа Олимпиады выдается удостоверение о повышении квалификации в объеме 36 час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 xml:space="preserve">участникам, показавшим по итогам 2-го (заключительного) этапа лучшие результаты, выдается сертификат «ТОП-100 учителей России, стран ближнего </w:t>
        <w:br/>
        <w:t>и дальнего зарубежья» по соответствующему предмету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 xml:space="preserve">результаты каждого этапа Олимпиады учитываются при повышении (подтверждении) квалификационной категории (все победители </w:t>
        <w:br/>
        <w:t xml:space="preserve">из международного рейтинга, а также победители, занявшие первые десять мест </w:t>
        <w:br/>
        <w:t xml:space="preserve">в рейтинге Пермского края, проходят процедуру аттестации на первую (высшую) категории по упрощенному сценарию; участникам отборочного </w:t>
        <w:br/>
        <w:t>и заключительного этапа начисляются соответствующие баллы в портфолио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сим довести данную информацию до руководителей общеобразовательных организаций, образовательных организаций СПО </w:t>
        <w:br/>
        <w:t xml:space="preserve">и обеспечить участие учителей-предметников в 1-м (отборочном) этапе </w:t>
        <w:br/>
        <w:t xml:space="preserve">с </w:t>
      </w:r>
      <w:r>
        <w:rPr>
          <w:b/>
          <w:szCs w:val="28"/>
        </w:rPr>
        <w:t>15 сентября по 05 октября 2025 года</w:t>
      </w:r>
      <w:r>
        <w:rPr>
          <w:szCs w:val="28"/>
        </w:rPr>
        <w:t xml:space="preserve">, победителей 1-го (отборочного) этапа — во 2-м (заключительном) этапе Олимпиады, который состоится </w:t>
        <w:br/>
      </w:r>
      <w:r>
        <w:rPr>
          <w:b/>
          <w:szCs w:val="28"/>
        </w:rPr>
        <w:t>2, 16 и 30 ноября 2025 года</w:t>
      </w:r>
      <w:r>
        <w:rPr>
          <w:szCs w:val="28"/>
        </w:rPr>
        <w:t xml:space="preserve">. Отборочный этап будет проходить онлайн на сайте Олимпиады; заключительный этап – в гибридном формате (на площадке </w:t>
        <w:br/>
        <w:t xml:space="preserve">в г. Перми – очно; для остальных участников – онлайн на сайте Олимпиады </w:t>
        <w:br/>
        <w:t>с прокторингом).</w:t>
      </w:r>
    </w:p>
    <w:p>
      <w:pPr>
        <w:pStyle w:val="TextBody"/>
        <w:ind w:firstLine="709"/>
        <w:rPr/>
      </w:pPr>
      <w:r>
        <w:rPr>
          <w:szCs w:val="28"/>
        </w:rPr>
        <w:t xml:space="preserve">С информацией об условиях, сроках и месте проведения мероприятия можно ознакомиться в прилагаемых анонсе и презентации об олимпиаде, а также на сайте Олимпиады: </w:t>
      </w:r>
      <w:hyperlink r:id="rId3">
        <w:r>
          <w:rPr>
            <w:rStyle w:val="InternetLink"/>
            <w:szCs w:val="28"/>
          </w:rPr>
          <w:t>http://olimphse.ru</w:t>
        </w:r>
      </w:hyperlink>
      <w:r>
        <w:rPr>
          <w:szCs w:val="28"/>
        </w:rPr>
        <w:t>.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tbl>
      <w:tblPr>
        <w:tblW w:w="93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7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Приложение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листовка-анонс с инструкцией для участников </w:t>
              <w:br/>
              <w:t>на 2 л. в 1 экз.;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6"/>
              </w:rPr>
            </w:pPr>
            <w:r>
              <w:rPr>
                <w:szCs w:val="26"/>
              </w:rPr>
              <w:t>2. презентация об олимпиаде на 28 л. в 1 экз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spacing w:lineRule="exact" w:line="360" w:before="1440" w:after="0"/>
        <w:rPr>
          <w:szCs w:val="28"/>
        </w:rPr>
      </w:pPr>
      <w:r>
        <w:rPr>
          <w:szCs w:val="28"/>
        </w:rPr>
        <w:t>Министр</w:t>
        <w:tab/>
        <w:t>Р.А. Касс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905</wp:posOffset>
                </wp:positionH>
                <wp:positionV relativeFrom="page">
                  <wp:posOffset>9898380</wp:posOffset>
                </wp:positionV>
                <wp:extent cx="3383915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Анисимова Галина Александровна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(342) 211 70 06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1.5pt;mso-wrap-distance-left:9.05pt;mso-wrap-distance-right:9.05pt;mso-wrap-distance-top:0pt;mso-wrap-distance-bottom:0pt;margin-top:779.4pt;mso-position-vertical-relative:page;margin-left:-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Анисимова Галина Александровна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>(342) 211 70 06</w:t>
                      </w:r>
                    </w:p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limphs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9:00Z</dcterms:created>
  <dc:creator>EMarkin</dc:creator>
  <dc:description/>
  <cp:keywords/>
  <dc:language>en-US</dc:language>
  <cp:lastModifiedBy>Анисимова Галина Александровна</cp:lastModifiedBy>
  <dcterms:modified xsi:type="dcterms:W3CDTF">2025-08-28T05:4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в 2019 году XII МЕЖДУНАРОДНОЙ ПРОФЕССИОНАЛЬНОЙ ОЛИМПИАДЫ «ПРОФИ» среди учителей общеобразовательных организаций</vt:lpwstr>
  </property>
  <property fmtid="{D5CDD505-2E9C-101B-9397-08002B2CF9AE}" pid="3" name="r_object_id">
    <vt:lpwstr>09000001a50c6256</vt:lpwstr>
  </property>
  <property fmtid="{D5CDD505-2E9C-101B-9397-08002B2CF9AE}" pid="4" name="r_version_label">
    <vt:lpwstr>1.2</vt:lpwstr>
  </property>
  <property fmtid="{D5CDD505-2E9C-101B-9397-08002B2CF9AE}" pid="5" name="reg_date">
    <vt:lpwstr>07.08.2019</vt:lpwstr>
  </property>
  <property fmtid="{D5CDD505-2E9C-101B-9397-08002B2CF9AE}" pid="6" name="reg_number">
    <vt:lpwstr>СЭД-26-01-33-989</vt:lpwstr>
  </property>
  <property fmtid="{D5CDD505-2E9C-101B-9397-08002B2CF9AE}" pid="7" name="sign_flag">
    <vt:lpwstr>Подписан ЭЦП</vt:lpwstr>
  </property>
</Properties>
</file>